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НИЖНЕВАРТОВСКА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__» _____________2025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           №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66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ыдвижении кандидата </w:t>
              <w:br/>
              <w:t>для назначения представителем общественности в  квалификационную коллегию судей Ханты-Мансийского автономного округа – Югр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Ханты-Мансийского автономного </w:t>
        <w:br/>
        <w:t xml:space="preserve">округа – Югры от 02.07.2002 №40-оз «О порядке назначения представителей общественности в квалификационную коллегию судей Ханты-Мансийского автономного округа – Югры», распоряжением Губернатора </w:t>
        <w:br/>
        <w:t xml:space="preserve">Ханты-Мансийского автономного округа – Югры от 30.01.2025 №23-рг </w:t>
        <w:br/>
        <w:t xml:space="preserve">«О выдвижении кандидатов для назначения представителями общественности в квалификационную коллегию судей Ханты-Мансийского автономного </w:t>
        <w:br/>
        <w:t xml:space="preserve">округа – Югры», рассмотрев заявление Салимгареевой Альбины Рифовны, исполняющего обязанности заведующего кафедрой «Гуманитарные, естественно-научные и технические дисциплины» филиала федерального государственного автономного образовательного учреждения высшего образования «‎Южно-Уральский государственный университет (Национальный исследовательский университет)» в г. Нижневартовске, руководствуясь </w:t>
        <w:br/>
        <w:t xml:space="preserve">статьей 19 Устава города Нижневартовска, </w:t>
      </w:r>
    </w:p>
    <w:p>
      <w:pPr>
        <w:pStyle w:val="Normal"/>
        <w:widowControl w:val="fals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винуть кандидатом 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значения представителем общественности в квалификационную коллегию судей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Салимгарееву Альбину Рифовну, исполняющего обязанности заведующего кафедрой «Гуманитарные, естественно-научные и технические дисциплины» филиала федерального государственного автономного образовательного учреждения высшего образования «‎Южно-Уральский государственный университет (Национальный исследовательский университет)» в г. Нижневартовске.</w:t>
      </w:r>
    </w:p>
    <w:p>
      <w:pPr>
        <w:pStyle w:val="Normal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ижневартовска                                                </w:t>
        <w:tab/>
        <w:t xml:space="preserve">              А.В. Сатинов</w:t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4" w:hanging="0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 «____» ______________ 2025 года</w:t>
      </w:r>
    </w:p>
    <w:sectPr>
      <w:type w:val="nextPage"/>
      <w:pgSz w:w="11906" w:h="16838"/>
      <w:pgMar w:left="1701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2:00Z</dcterms:created>
  <dc:creator>Закирова Алина Мавлетзяновна</dc:creator>
  <dc:description/>
  <cp:keywords/>
  <dc:language>en-US</dc:language>
  <cp:lastModifiedBy>Некрасова Наталья Сергеевна</cp:lastModifiedBy>
  <cp:lastPrinted>2025-02-14T15:43:00Z</cp:lastPrinted>
  <dcterms:modified xsi:type="dcterms:W3CDTF">2025-02-17T12:09:00Z</dcterms:modified>
  <cp:revision>10</cp:revision>
  <dc:subject/>
  <dc:title/>
</cp:coreProperties>
</file>