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4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екта решения Думы    города Нижневартовска «О внесении изменений в Устав города Нижневартовска, принятый решением Думы города от 20.06.2005 №502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Руководствуясь пунктом 1 части 3 статьи 28, частью 4 статьи 44 Федерального закона Российской Федерации от 06.10.2003 №131-ФЗ «Об общих принципах организации местного самоуправления в Российской Федерации»,</w:t>
      </w:r>
    </w:p>
    <w:p>
      <w:pPr>
        <w:pStyle w:val="TextBodyIndent"/>
        <w:tabs>
          <w:tab w:val="clear" w:pos="1260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решения Думы города Нижневартовска </w:t>
        <w:br/>
        <w:t>«О внесении изменений в Устав города Нижневартовска, принятый решением Думы города от 20.06.2005 №502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а Нижневартовска: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ть проект решения Думы города Нижневартовска </w:t>
        <w:br/>
        <w:t>«О внесении изменений в Устав города Нижневартовска, принятый решением Думы города от 20.06.2005 №502» в сетевом издании «Газета Варта-24»;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в Думу города Нижневартовска проект решения Думы города Нижневартовска «О внесении изменений в Устав города Нижневартовска, принятый решением Думы города от 20.06.2005 №502» по истечении 30 дней</w:t>
        <w:br/>
        <w:t>со дня его официального опубликования.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5"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Председатель Думы города Нижневартовска</w:t>
        <w:tab/>
        <w:tab/>
        <w:t xml:space="preserve">   </w:t>
        <w:tab/>
        <w:tab/>
        <w:t xml:space="preserve">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" w:right="3775" w:hanging="0"/>
        <w:rPr/>
      </w:pPr>
      <w:r>
        <w:rPr>
          <w:sz w:val="24"/>
          <w:szCs w:val="24"/>
        </w:rPr>
        <w:t>Дата подписания «____» _______________ 2024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Некрасова Наталья Сергеевна</cp:lastModifiedBy>
  <cp:lastPrinted>2024-09-11T14:31:00Z</cp:lastPrinted>
  <dcterms:modified xsi:type="dcterms:W3CDTF">2024-09-13T05:01:00Z</dcterms:modified>
  <cp:revision>23</cp:revision>
  <dc:subject/>
  <dc:title>ПРОЕКТ</dc:title>
</cp:coreProperties>
</file>