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8460" cy="552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осится Сатиновым Алексеем Владимировичем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утатом Думы города Нижневартовска седьмого созыв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дномандатному избирательному округу №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УМА ГОРОДА НИЖНЕВАРТОВ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«____» 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__ года</w:t>
        <w:tab/>
        <w:tab/>
        <w:tab/>
        <w:tab/>
        <w:tab/>
        <w:tab/>
        <w:t xml:space="preserve">    №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84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</w:tblGrid>
      <w:tr>
        <w:trPr>
          <w:trHeight w:val="1011" w:hRule="atLeast"/>
        </w:trPr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0"/>
              <w:ind w:left="-8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решение Думы города Нижневартовска </w:t>
              <w:br/>
              <w:t xml:space="preserve">от 19.01.2024 №369 «О Порядке внесения проектов муниципальных правовых актов в Думу города Нижневартовска, перечне и формах прилагаемых к ним документов» </w:t>
              <w:br/>
              <w:t>(с изменением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Порядка внесения проектов муниципальных правовых актов в Думу города Нижневартовска, в соответствии с Федеральным законом от 06.10.2003 №131-ФЗ «Об общих принципах организации местного самоуправления в Российской Федерации», руководствуясь пунктом 2 статьи 35 Устава города Нижневартовск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приложение к решению Думы города Нижневартовска </w:t>
        <w:br/>
        <w:t>от 19.01.2024 №369 «О Порядке внесения проектов муниципальных правовых актов в Думу города Нижневартовска, перечне и формах прилагаемых к ним документов» (с изменением от 27.09.2024 №463) изменение, изложив пункт 3 статьи 1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Проекты решений о бюджете города Нижневартовска на очередной финансовый год и на плановый период, о внесении в него изменений, </w:t>
        <w:br/>
        <w:t xml:space="preserve">об исполнении бюджета города Нижневартовска за отчетный финансовый год вносятся в Думу города в соответствии с требованиями, установленными настоящим Порядком к внесению проектов решений, перечню и формам документов и с учетом особенностей внесения проектов решений, перечня </w:t>
        <w:br/>
        <w:t xml:space="preserve">и форм документов, установленных бюджетным законодательством </w:t>
        <w:br/>
        <w:t>и муниципальным правовым актом о бюджетном процессе в городе Нижневартовске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10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4502"/>
      </w:tblGrid>
      <w:tr>
        <w:trPr>
          <w:trHeight w:val="1944" w:hRule="atLeast"/>
        </w:trPr>
        <w:tc>
          <w:tcPr>
            <w:tcW w:w="57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 20__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 20__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color w:val="FF0000"/>
      <w:sz w:val="24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03:00Z</dcterms:created>
  <dc:creator>Трофимец Екатерина Евгеньевн</dc:creator>
  <dc:description/>
  <cp:keywords/>
  <dc:language>en-US</dc:language>
  <cp:lastModifiedBy>Некрасова Наталья Сергеевна</cp:lastModifiedBy>
  <cp:lastPrinted>2025-01-20T16:00:00Z</cp:lastPrinted>
  <dcterms:modified xsi:type="dcterms:W3CDTF">2025-01-20T11:00:00Z</dcterms:modified>
  <cp:revision>6</cp:revision>
  <dc:subject/>
  <dc:title/>
</cp:coreProperties>
</file>