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 главой города Нижневартовс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 ____»____________2025 года                                                           № _______</w:t>
      </w:r>
    </w:p>
    <w:p>
      <w:pPr>
        <w:pStyle w:val="Normal"/>
        <w:ind w:right="46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820" w:leader="none"/>
        </w:tabs>
        <w:ind w:left="10" w:right="4938" w:hanging="0"/>
        <w:rPr/>
      </w:pPr>
      <w:r>
        <w:rPr>
          <w:spacing w:val="0"/>
        </w:rPr>
        <w:t>О внесении изменений в Устав города Нижневартовска, принятый решением Думы города от 20.06.2005 №502</w:t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статьей 19 Устава города Нижневартовска, </w:t>
      </w:r>
    </w:p>
    <w:p>
      <w:pPr>
        <w:pStyle w:val="Style16"/>
        <w:ind w:left="10" w:right="-5" w:firstLine="8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260"/>
        </w:tabs>
        <w:ind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Устав города Нижневартовска, принятый решением Думы города от 20.06.2005 №502, с изменениями от 19.12.2005 №607, от 22.02.2007 №188, от 05.02.2008 №357, от 20.06.2008 №433, </w:t>
        <w:br/>
        <w:t xml:space="preserve">от 06.02.2009 №545, от 15.05.2009 №594, от 20.11.2009 №671, от 05.02.2010 №716, от 18.06.2010 №788, от 18.06.2010 №789, от 16.09.2010 №809, </w:t>
        <w:br/>
        <w:t xml:space="preserve">от 22.10.2010 №829, от 22.04.2011 №39, от 21.10.2011 №115, от 18.11.2011 №125, от 01.06.2012 №238, от 21.12.2012 №331, от 20.09.2013 №458, </w:t>
        <w:br/>
        <w:t xml:space="preserve">от 20.09.2013 №459, от 25.10.2013 №475, от 31.01.2014 №536, от 25.04.2014 №592, от 31.10.2014 №667, от  21.11.2014 №679, от 27.02.2015 №734, </w:t>
        <w:br/>
        <w:t xml:space="preserve">от 27.03.2015 №780, от 24.04.2015 №792, от 15.05.2015 №798, от 15.05.2015 №799, от 18.09.2015 №870, от 27.11.2015 №915, от 27.11.2015 №916, </w:t>
        <w:br/>
        <w:t xml:space="preserve">от 26.02.2016 №976, от 26.02.2016 №977, от 20.05.2016 №1037, от 24.06.2016 №1048, от 17.02.2017 №115, от 31.03.2017 №165, от 28.04.2017 №178, </w:t>
        <w:br/>
        <w:t xml:space="preserve">от 27.06.2017 №206, от 27.10.2017 №245, от 22.12.2017 №278, от 22.12.2017 №279, от 30.03.2018 №334, от 30.03.2018 №335, от 28.09.2018 №387, </w:t>
        <w:br/>
        <w:t xml:space="preserve">от 26.10.2018 №396, от 06.02.2019 №430, от 25.04.2019 №486, от 27.09.2019 №530, от 25.10.2019 №543, от 29.11.2019 №553, от 07.02.2020 №580, </w:t>
        <w:br/>
        <w:t xml:space="preserve">от 24.04.2020 №627, от 30.10.2020 №680, от 30.10.2020 №681, от 29.01.2021 №712, от 30.04.2021 №774, от 29.09.2021 №824, от 29.09.2021 №825, </w:t>
        <w:br/>
        <w:t>от 25.03.2022 №118, от 29.04.2022 №144, от 25.11.2022 №212, от 16.12.2022 №226, от 26.05.2023 №294, от 24.11.2023 №354, от 22.02.2024 №383, от 29.03 2024 №394, от 29.03.2024 №395, от 24.05.2024 №427, от 25.10.2024 №47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пункт 13 пункта 1 статьи 6 после слов «субъекта Российской Федерации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татьи 2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слова «постановлением Губернатора Ханты-Мансийского автономного округа – Югры» заменить словами «в соответствии со статьей 74 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1 слова «частями 3, 5, 7, 7.1» заменить словами «частями 3, 3.3, 5, 5.1, 7, 7.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одпункт 15 пункта 5 статьи 29 признать утратившим силу.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34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Главе гор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аправить настоящее решение на государственную регистрацию </w:t>
        <w:br/>
        <w:t>в установленном законом порядке в течение 15 дней со дня принятия настояще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>опубликовать настоящее решение после его государственной рег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20" w:leader="none"/>
          <w:tab w:val="left" w:pos="-144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направить в регистрирующий орган в течение 10 дней со дня официального опубликования настоящего решения сведения об источнике </w:t>
        <w:br/>
        <w:t>и о дате официального опубликования настоящего решен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rPr/>
      </w:pPr>
      <w:r>
        <w:rPr>
          <w:color w:val="000000"/>
        </w:rPr>
        <w:t>Решение вступает в силу после официального опубликования решения после его государственной регистраци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rPr/>
      </w:pPr>
      <w:r>
        <w:rPr>
          <w:color w:val="000000"/>
        </w:rPr>
        <w:t xml:space="preserve">Действие подпункта 1 пункта 1 настоящего решения распространяется </w:t>
        <w:br/>
        <w:t>на правоотношения, возникшие с 1 января 2023 года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-5" w:firstLine="540"/>
        <w:rPr/>
      </w:pPr>
      <w:r>
        <w:rPr>
          <w:color w:val="000000"/>
        </w:rPr>
        <w:t>Пункт 2 настоящего решения вступает в силу после его подписания.</w:t>
      </w:r>
      <w:r>
        <w:rPr/>
        <w:t xml:space="preserve"> </w:t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tabs>
          <w:tab w:val="clear" w:pos="708"/>
          <w:tab w:val="left" w:pos="900" w:leader="none"/>
        </w:tabs>
        <w:ind w:left="1425" w:right="-5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904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_» ___________ 2025 года</w:t>
            </w:r>
          </w:p>
        </w:tc>
        <w:tc>
          <w:tcPr>
            <w:tcW w:w="390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«_____» ____________ 2025 года</w:t>
            </w:r>
          </w:p>
        </w:tc>
      </w:tr>
    </w:tbl>
    <w:p>
      <w:pPr>
        <w:pStyle w:val="Normal"/>
        <w:shd w:fill="FFFFFF" w:val="clear"/>
        <w:ind w:left="5760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3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5:22:00Z</dcterms:created>
  <dc:creator>Симонович</dc:creator>
  <dc:description/>
  <cp:keywords/>
  <dc:language>en-US</dc:language>
  <cp:lastModifiedBy>Некрасова Наталья Сергеевна</cp:lastModifiedBy>
  <cp:lastPrinted>2025-01-17T10:46:00Z</cp:lastPrinted>
  <dcterms:modified xsi:type="dcterms:W3CDTF">2025-01-21T11:08:00Z</dcterms:modified>
  <cp:revision>25</cp:revision>
  <dc:subject/>
  <dc:title>ПРОЕКТ</dc:title>
</cp:coreProperties>
</file>