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4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сится Зяблицкой Натальей Викторовно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ом Думы города Нижневартовска седьм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дномандатному избирательному округу №4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_» 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__ года</w:t>
        <w:tab/>
        <w:tab/>
        <w:t xml:space="preserve">                 </w:t>
        <w:tab/>
        <w:tab/>
        <w:t xml:space="preserve">         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1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Нижневартовска от 19.01.2024 №369 «О Порядке внесения проектов муниципальных правовых актов в Думу города Нижневартовска, перечне и формах прилагаемых к ним документов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 общих принципах организации местного самоуправления в Российской Федерации», руководствуясь пунктом 2 статьи 35 Устава города Нижневартовс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Думы города Нижневартовска от 19.01.2024 №369 «О Порядке внесения проектов муниципальных правовых актов в Думу города Нижневартовска, перечне и формах прилагаемых к ним документов» следующие изменени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 дополнить пунктом .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4.1. В случае, если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оект решения затрагивает сферу компетенции иных органов муниципального образования и (или) их должностных лиц, а также если в нем содержатся положения, касающиеся этих органов и (или) их должностных лиц, такой проект решения подлежит согласованию с ними</w:t>
      </w:r>
      <w:r>
        <w:rPr>
          <w:rFonts w:cs="Times New Roman" w:ascii="Times New Roman" w:hAnsi="Times New Roman"/>
          <w:sz w:val="28"/>
          <w:szCs w:val="28"/>
        </w:rPr>
        <w:t xml:space="preserve"> до внесения проекта решения в Думу го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1 статьи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7 слова «, информация об официальном опубликовании заключения о результатах публичных слушаний или общественных обсуждений по проектам решений в области градостроительной деятельности» исключить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подпунктами 12.1, 12.2 и 12.3 следующего содержа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2.1) документ, подтверждающий предварительное согласование проекта решения с иными органами муниципального образования и (или) их должностными лицами, оформленный согласно приложению 8 к настоящему Порядку (в случае, если проект решения затрагивает сферу компетенции иных органов муниципального образования и (или) их должностных лиц, а также если в нем содержатся положения, касающиеся этих органов и (или) их должностны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2) согласие антимонопольного органа на проект решения, в соответствии с которыми имеется намерение предоставить муниципальную преференцию в случаях, предусмотренных Федеральным законом от 26.07.2008 №135-ФЗ «О защите конкурен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право собственности на муниципальное имущество, в случае, если проект решения содержит положения об его отчуждении в собственность или передачи в пользование физических и (или) юридических лиц;»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приложение 1 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ия проектов муниципальных правовых актов в Думу города Нижневартовска, перечне и формах прилагаемых к ним документов согласно приложению 1 к 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приложение 2 к Порядку внесения проектов муниципальных правовых актов в Думу города Нижневартовска, перечне и формах прилагаемых к ним документов согласно приложению 2 к 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приложение 4 к Порядку внесения проектов муниципальных правовых актов в Думу города Нижневартовска, перечне и формах прилагаемых к ним документов согласно приложению 3 к 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ь приложением 8 к Порядку внесения проектов муниципальных правовых актов в Думу города Нижневартовска, перечне </w:t>
        <w:br/>
        <w:t xml:space="preserve">и формах прилагаемых к ним документов согласно приложению 4 </w:t>
        <w:br/>
        <w:t>к настоящему решению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.</w:t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__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03:00Z</dcterms:created>
  <dc:creator>Трофимец Екатерина Евгеньевн</dc:creator>
  <dc:description/>
  <cp:keywords/>
  <dc:language>en-US</dc:language>
  <cp:lastModifiedBy>Некрасова Наталья Сергеевна</cp:lastModifiedBy>
  <cp:lastPrinted>2024-07-22T17:49:00Z</cp:lastPrinted>
  <dcterms:modified xsi:type="dcterms:W3CDTF">2024-07-22T12:49:00Z</dcterms:modified>
  <cp:revision>26</cp:revision>
  <dc:subject/>
  <dc:title/>
</cp:coreProperties>
</file>