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тся Зяблицкой Натальей Викторовно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м Думы города Нижневартовска седьм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дномандатному избирательному округу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НИЖНЕВАРТОВСКА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___» _____________2025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</w:tabs>
        <w:ind w:right="53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                            в решение Думы города Нижневартовска от 22.12.2016 №8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ложении о наградах     и почетном звании города Нижневартов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)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наградной системы города Нижневартовска, руководствуясь статьей 19 Устава города Нижневартовска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ункт 6 раздела 4 приложения к решению Думы города Нижневартовска от 22.12.2016 №84 «О Положении о наградах и почетном звании города Нижневартовска» (с изменениями от 27.10.2017 №234, </w:t>
        <w:br/>
        <w:t xml:space="preserve">от 27.11.2017 №258, от 22.12.2017 №266, от 26.06.2020 №646, от 30.10.2020 №675, от 29.10.2021 №19, от 28.01.2022 №53, от 25.03.2022 №128, от 27.05.2022 №155, от 27.06.2022 №173, от 28.04.2023 №272, от 25.10.2024 №474, </w:t>
        <w:br/>
        <w:t>от 28.02.2025 №509)» следующие изменени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втором подпункта 1 слова «менее 10 лет;» заменить словами «менее 10 лет, без учета положения, установленного абзацем пятым настоящего пункта.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пятый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награждению Благодарственным письмом представляются гражданин или коллектив организации через три года после награждения Благодарственным письмом председателя Думы города Нижневартовска.»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107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  <w:gridCol w:w="239"/>
      </w:tblGrid>
      <w:tr>
        <w:trPr>
          <w:trHeight w:val="2192" w:hRule="atLeast"/>
        </w:trPr>
        <w:tc>
          <w:tcPr>
            <w:tcW w:w="10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  <w:gridCol w:w="4529"/>
            </w:tblGrid>
            <w:tr>
              <w:trPr>
                <w:trHeight w:val="2201" w:hRule="atLeast"/>
              </w:trPr>
              <w:tc>
                <w:tcPr>
                  <w:tcW w:w="576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Председатель Думы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города Нижневартовск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_ А.В. Сати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___» _________2025 года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города Нижневартовс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 Д.А. Кощенк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___» _________2025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05:00Z</dcterms:created>
  <dc:creator>Трофимова Марина Викторовна</dc:creator>
  <dc:description/>
  <cp:keywords/>
  <dc:language>en-US</dc:language>
  <cp:lastModifiedBy>Некрасова Наталья Сергеевна</cp:lastModifiedBy>
  <cp:lastPrinted>2025-03-19T10:41:00Z</cp:lastPrinted>
  <dcterms:modified xsi:type="dcterms:W3CDTF">2025-03-19T09:07:00Z</dcterms:modified>
  <cp:revision>5</cp:revision>
  <dc:subject/>
  <dc:title/>
</cp:coreProperties>
</file>