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8" r="-9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___»___________2024 года                                                               № 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515360</wp:posOffset>
                </wp:positionV>
                <wp:extent cx="3060700" cy="1239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right="2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выплате премии за выполнение особо важных и сложных заданий лицам, замещающим муниципальные должност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ов местного самоуправления города Нижневартов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97.6pt;mso-wrap-distance-left:0pt;mso-wrap-distance-right:9pt;mso-wrap-distance-top:0pt;mso-wrap-distance-bottom:0pt;margin-top:27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787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выплате премии за выполнение особо важных и сложных заданий лицам, замещающим муниципальные должнос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ов местного самоуправления города Нижневартов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ями Правительства Ханты-Мансийского автономного округа – Югры от 18.07.2024 №255-п «О внесении изменений </w:t>
        <w:br/>
        <w:t xml:space="preserve">в сводную бюджетную роспись бюджета Ханты-Мансийского автономного округа – Югры на 2024 год и на плановый период 2025 и 2026 годов </w:t>
        <w:br/>
        <w:t xml:space="preserve">и о методике распределения бюджетам городских округов и муниципальных районов Ханты-Мансийского автономного округа – Югры дотации для финансового обеспечения расходных обязательств муниципальных образований Ханты-Мансийского автономного округа – Югры на цели поощрения муниципальных управленческих команд в 2024 году, правилах </w:t>
        <w:br/>
        <w:t xml:space="preserve">ее предоставления», от 18.07.2024 №256-п «О распределении дотаций бюджетам городских округов и муниципальных районов Ханты-Мансийского автономного округа – Югры для финансового обеспечения расходных обязательств муниципальных образований Ханты-Мансийского автономного округа – Югры на цели поощрения муниципальных управленческих команд </w:t>
        <w:br/>
        <w:t xml:space="preserve">в 2024 году», постановлением администрации города Нижневартовска </w:t>
        <w:br/>
        <w:t>от 29.08.2024 №735 «Об утверждении методики распределения дотации, предоставленной из бюджета Ханты-Мансийского автономного округа – Югры для финансового обеспечения расходных обязательств муниципальных образований Ханты-Мансийского автономного округа – Югры на цели поощрения муниципальных управленческих команд в 2024 году, и порядка поощрения муниципальной управленческой команды за достижение показателей деятельности органов исполнительной власти субъектов Российской Федерации в 2024 году», р</w:t>
      </w:r>
      <w:r>
        <w:rPr>
          <w:rFonts w:cs="Times New Roman" w:ascii="Times New Roman" w:hAnsi="Times New Roman"/>
          <w:sz w:val="28"/>
          <w:szCs w:val="28"/>
          <w:lang w:eastAsia="zh-CN"/>
        </w:rPr>
        <w:t>ешением Думы города Нижневартовска от 22.06.2018 №361 «О денежном содержании лиц, замещающих муниципальные должности, и лиц, замещающих должности муниципальной службы»,</w:t>
      </w:r>
      <w:r>
        <w:rPr>
          <w:rFonts w:cs="Times New Roman" w:ascii="Times New Roman" w:hAnsi="Times New Roman"/>
          <w:sz w:val="28"/>
          <w:szCs w:val="28"/>
        </w:rPr>
        <w:t xml:space="preserve"> распоряжением председателя Думы города Нижневартовска </w:t>
        <w:br/>
        <w:t>от 13.09.2024 №193 «Об утверждении порядка поощрения в 2024 году участников муниципальных управленческих команд за достижение показателей деятельности органов исполнительной власти субъектов Российской Федерации в Думе города Нижневартовска», письмом председателя контрольно-счетного органа – счетной палаты города Нижневартовска от 30.09.2024 №693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платить премию за выполнение особо важных и сложных заданий в размере 13 400,00 рублей с учетом районного коэффициента и процентной надбавки за работу в районах Крайнего Севера и приравненных к ним местностях лицам, замещающим муниципальные должности органов местного самоуправления города Нижневартовска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председателя Думы города Нижневартовска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ю контрольно-счетного органа – счетной палаты города Нижневартовска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председателя контрольно-счетного органа – счетной палаты города Нижневартовска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ам контрольно-счетного органа – счетной палаты города Нижневартовска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                                                                        А.В. Сатинов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: «___» ___________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color w:val="FF0000"/>
      <w:sz w:val="24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5:49:00Z</dcterms:created>
  <dc:creator>Трофимец Екатерина Евгеньевн</dc:creator>
  <dc:description/>
  <cp:keywords/>
  <dc:language>en-US</dc:language>
  <cp:lastModifiedBy>Трофимова Марина Викторовна</cp:lastModifiedBy>
  <cp:lastPrinted>2024-10-02T11:30:00Z</cp:lastPrinted>
  <dcterms:modified xsi:type="dcterms:W3CDTF">2024-10-02T09:18:00Z</dcterms:modified>
  <cp:revision>8</cp:revision>
  <dc:subject/>
  <dc:title/>
</cp:coreProperties>
</file>