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по проекту решения Думы города «О внесении изменений в Устав города Нижневартовска, принятый решением Думы города от 20.06.2005 №502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решения Думы города «О внесении изменений в Устав города Нижневартовска, принятый решением Думы города от 20.06.2005 №502» предусматривает внесение изменения в статьи 6 и 23 Устава города Нижневартовска.</w:t>
      </w:r>
    </w:p>
    <w:p>
      <w:pPr>
        <w:pStyle w:val="Style14"/>
        <w:spacing w:lineRule="atLeast" w:line="18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в статью 6 вносятся с целью приведения Устава города </w:t>
        <w:br/>
        <w:t xml:space="preserve">в соответствие с Федеральным законом от 22.07.2024 №213-ФЗ «О внесении изменений в статьи 14 и 16 Федерального закона «Об общих принципах организации местного самоуправления в Российской Федерации». Согласно данным изменениям </w:t>
        <w:br/>
        <w:t xml:space="preserve">к вопросам местного значения города Нижневартовска будет относится осуществление учета личных подсобных хозяйств, которые ведут граждане </w:t>
        <w:br/>
        <w:t xml:space="preserve">в соответствии с Федеральным законом «О личном подсобном хозяйстве» </w:t>
        <w:br/>
        <w:t>в похозяйственных книгах.</w:t>
      </w:r>
    </w:p>
    <w:p>
      <w:pPr>
        <w:pStyle w:val="Style14"/>
        <w:spacing w:lineRule="atLeast" w:line="180" w:before="0" w:after="0"/>
        <w:ind w:firstLine="708"/>
        <w:jc w:val="both"/>
        <w:rPr/>
      </w:pPr>
      <w:r>
        <w:rPr>
          <w:sz w:val="26"/>
          <w:szCs w:val="26"/>
        </w:rPr>
        <w:t xml:space="preserve">Изменения в статью 23 вносятся с целью приведения Устава города </w:t>
        <w:br/>
        <w:t xml:space="preserve">в соответствие с Федеральным законом от 15.05.2024 №99-ФЗ «О внесении изменений в Федеральный закон «Об основных гарантиях избирательных прав </w:t>
        <w:br/>
        <w:t>и права на участие в референдуме граждан Российской Федерации» и отдельные законодательные акты Российской Федерации». Данными изменениями перечень оснований для досрочного прекращения полномочий депутата Думы города дополняется новым основанием: приобретение депутатом статуса иностранного аген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вязи с тем, что изменения вносятся в форме точного воспроизведения положений федеральных законов в целях приведения Устава города Нижневартовска в соответствие с данными федеральными законами проведение публичных требований не требуется, во исполнение требований части 4 статьи 44 Федерального закона от 06.10.2003 №131-ФЗ «Об общих принципах организации местного самоуправления в Российской Федерации» проект решения опубликован 01 октября 2024 года в сетевом издании «Газета Варта-24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 необходимость прохождения проектом решения оценки регулирующего воздействия, общественного обсуждения отсутствует, в связи с тем, что проект не содержит новых или изменяющих ранее обязательных требований для субъектов предпринимательской и иной экономической деятельности, обязанностей для субъектов инвестиционн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сутствует необходимость проведения экспертизы контрольно-счетного органа муниципального образования - счетной палаты города Нижневартовска </w:t>
        <w:br/>
        <w:t xml:space="preserve">на проект решения в связи с тем, что он не предусматривает установление </w:t>
        <w:br/>
        <w:t>и изменение расходного обязательства, не приводит к изменению доходов местного бюджета, и не является муниципальной программо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Отсутствует необходимость проведения предварительного согласования проекта решения с органом и (или) организацией в связи с тем, что проект решения не затрагивает сферу компетенции иных органов муниципального образования </w:t>
        <w:br/>
        <w:t>и (или) их должностных лиц, а также в нем не содержатся положения, касающиеся этих органов и (или) их должностных ли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сутствует необходимость получения согласия антимонопольного органа </w:t>
        <w:br/>
        <w:t xml:space="preserve">на проект в связи с тем, что проектом решения не имеется намерения предоставить муниципальную преференцию в случаях, предусмотренных Федеральным законом </w:t>
        <w:br/>
        <w:t>от 26.07.2008 №135-ФЗ «О защите конкуренции»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15:00Z</dcterms:created>
  <dc:creator>Пошибайлова</dc:creator>
  <dc:description/>
  <cp:keywords/>
  <dc:language>en-US</dc:language>
  <cp:lastModifiedBy>Некрасова Наталья Сергеевна</cp:lastModifiedBy>
  <cp:lastPrinted>2024-11-18T12:15:00Z</cp:lastPrinted>
  <dcterms:modified xsi:type="dcterms:W3CDTF">2024-11-18T07:15:00Z</dcterms:modified>
  <cp:revision>2</cp:revision>
  <dc:subject/>
  <dc:title> </dc:title>
</cp:coreProperties>
</file>