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тся Сатиновым Алексеем Владимировиче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ом Думы города Нижневартовска седьм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дномандатному избирательному округу №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НИЖНЕВАРТОВСКА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___» _____________2025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</w:tabs>
        <w:ind w:right="53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                            в решение Думы города Нижневартовска от 22.12.2016 №8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ложении о наградах     и почетном звании города Нижневартовск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)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396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вершенствования наградной системы города Нижневартовска, руководствуясь статьей 19 Устава города Нижневартовска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Думы города Нижневартовска </w:t>
        <w:br/>
        <w:t xml:space="preserve">от 22.12.2016 №84 «О Положении о наградах и почетном звании города Нижневартовска» (с изменениями от 27.10.2017 №234, от 27.11.2017 №258, </w:t>
        <w:br/>
        <w:t>от 22.12.2017 №266, от 26.06.2020 №646, от 30.10.2020 №675, от 29.10.2021 №19, от 28.01.2022 №53, от 25.03.2022 №128, от 27.05.2022 №155, от 27.06.2022 №173, от 28.04.2023 №272, от 25.10.2024 №474)» следующие изменения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4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6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одпункта 1 цифру «5» заменить цифрой «10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одпункта 1 цифру «5» заменить цифрой «10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2 после слов «коллективы организаций» дополнить словами «, независимо от их организационно-правовой формы и формы собственности, осуществляющие свою деятельность на территории города Нижневартовска </w:t>
        <w:br/>
        <w:t>не менее 10 лет,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награждению Благодарственном письмом Думы города Нижневартовска представляются гражданин или коллектив организации, имеющие Благодарственное письмо председателя Думы города Нижневартов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Благодарственном письме Думы города Нижневартовска, описание Благодарственного письма Думы города Нижневартовска, порядок награждения и вручения утверждается решением Думы города Нижневартовска.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7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дополнить словами «, в связи со знаменательной </w:t>
        <w:br/>
        <w:t>и памятной датой (событием), и награжденные Благодарностью председателя Думы города Нижневартовск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дарственным письмом могут быть награжде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е Российской Федерации, осуществляющие свою деятельность на территории города Нижневартовска не менее 5 лет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обый вклад в развитие города Нижневартовска в областях культуры, научных знаний, спортивных соревнованиях российского и международного уровня, Благодарственным письмом могут быть награждены иностранные граждане и лица без гражданства, а также граждане Российской Федерации, прожившие и проработавшие в городе Нижневартовске менее 5 лет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лективы организаций, независимо от их организационно-правовой формы и формы собственности, осуществляющие свою деятельность </w:t>
        <w:br/>
        <w:t>на территории города Нижневартовска не менее 5 лет.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7.1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дополнить словами «, в связи со знаменательной </w:t>
        <w:br/>
        <w:t>и памятной датой (событием)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дарностью председателя Думы города Нижневартовска могут быть удостоены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ждане Российской Федерации, осуществляющие свою деятельность на территории города Нижневартовска не менее 3 лет.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обый вклад в развитие муниципального образования в виде достижений и наград в различных областях научных знаний, спортивных соревнованиях российского и международного уровня, Благодарностью могут быть удостоены иностранные граждане и лица без гражданства, а также граждане Российской Федерации, прожившие и проработавшие на территории города Нижневартовска менее 3 лет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ллективы организаций, независимо от их организационно-правовой формы и формы собственности, осуществляющие свою деятельность </w:t>
        <w:br/>
        <w:t>на территории города Нижневартовска не менее 3 лет.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ункт 8 раздела 5 изложить в следующей редакции:</w:t>
      </w:r>
    </w:p>
    <w:p>
      <w:pPr>
        <w:pStyle w:val="Normal"/>
        <w:spacing w:lineRule="atLeast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8. Повторное награждение наградами и почетным званием, указанными </w:t>
        <w:br/>
        <w:t xml:space="preserve">в пунктах 1 – 3, 5 – 6, 12 – 15 раздела 2 настоящего Положения, а также повторное награждение супружеских пар Благодарностью главы, </w:t>
        <w:br/>
        <w:t>не осуществляется.</w:t>
      </w:r>
    </w:p>
    <w:p>
      <w:pPr>
        <w:pStyle w:val="Normal"/>
        <w:spacing w:lineRule="atLeast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ное награждение наградами, указанными в пунктах 7 – 7.1 </w:t>
        <w:br/>
        <w:t xml:space="preserve">раздела 2 настоящего Положения, за новые заслуги возможно не ранее чем через три года после предыдущего награждения. </w:t>
      </w:r>
    </w:p>
    <w:p>
      <w:pPr>
        <w:pStyle w:val="Normal"/>
        <w:spacing w:lineRule="atLeast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ное награждение наградами, указанными в пунктах 8 – 11 </w:t>
        <w:br/>
        <w:t>раздела 2 настоящего Положения, за новые заслуги возможно не ранее чем через два года после предыдущего награждения.»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107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  <w:gridCol w:w="239"/>
      </w:tblGrid>
      <w:tr>
        <w:trPr>
          <w:trHeight w:val="2192" w:hRule="atLeast"/>
        </w:trPr>
        <w:tc>
          <w:tcPr>
            <w:tcW w:w="10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  <w:gridCol w:w="4529"/>
            </w:tblGrid>
            <w:tr>
              <w:trPr>
                <w:trHeight w:val="2201" w:hRule="atLeast"/>
              </w:trPr>
              <w:tc>
                <w:tcPr>
                  <w:tcW w:w="576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Председатель Думы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города Нижневартовск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_ А.В. Сати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___» _________2025 года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города Нижневартовск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_____________ Д.А. Кощенк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«___» _________2025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43:00Z</dcterms:created>
  <dc:creator>Трофимова Марина Викторовна</dc:creator>
  <dc:description/>
  <cp:keywords/>
  <dc:language>en-US</dc:language>
  <cp:lastModifiedBy>Некрасова Наталья Сергеевна</cp:lastModifiedBy>
  <cp:lastPrinted>2025-02-19T12:39:00Z</cp:lastPrinted>
  <dcterms:modified xsi:type="dcterms:W3CDTF">2025-02-19T07:40:00Z</dcterms:modified>
  <cp:revision>12</cp:revision>
  <dc:subject/>
  <dc:title/>
</cp:coreProperties>
</file>