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2.2024 №486 "О бюджете города Нижневартовска на 2025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"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7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2, 3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605 376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247 128,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2 263,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14 015,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4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 969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6 и 2027 годов в сумме                         153 666,88 тыс. рублей ежегодно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5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 969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плановый период 2026 и 2027 годов в сумме                         153 666,88 тыс. рублей ежегодно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15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5 год в сумме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12 801,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6 год в сумме 1 054 074,81 тыс. рублей, на 2027 год в сумме 1 262 053,60 тыс. рубл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Установить объем бюджетных ассигнований Дорожного фонда города Нижневартовска на 2025 год в сумме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15 129,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6 год в сумме 1 054 074,81 тыс. рублей, на 2027 год в сумме 1 262 053,6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нкт 16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6. Утвердить на 2025 год и на плановый период 2026 и 2027 годов объем зарезервированных бюджетных ассигнований на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и работников органов местного самоуправления на 2025 год в сумме 47 105,21 тыс. рублей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2) реализацию инициативных проектов города на 2025 год в сумме 4 203,95 тыс. рублей, на плановый период 2026 и 2027 годов в сумме 80 000,00 тыс. рублей ежегодно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3) предоставление субсидий юридическим лицам,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"реализация дополнительных общеразвивающих программ для детей" в соответствии с социальным сертификатом на получение муниципальной услуги в социальной сфере города Нижневартовска на 2025 год и на плановый период 2026 и 2027 годов в сумме 24 000,00 тыс. рублей ежегодно; </w:t>
            </w:r>
          </w:p>
          <w:p>
            <w:pPr>
              <w:pStyle w:val="Style17"/>
              <w:spacing w:lineRule="atLeast" w:line="288" w:before="0" w:after="0"/>
              <w:jc w:val="both"/>
              <w:rPr/>
            </w:pPr>
            <w:r>
              <w:rPr/>
              <w:t xml:space="preserve">4) реализацию мероприятий по содействию трудоустройству граждан в объеме нераспределенных иных межбюджетных трансфертов за счет средств из бюджета Ханты-Мансийского автономного округа - Югры на 2025 год в сумме 10 291,30 тыс. рублей, на плановый период 2026 и 2027 годов в сумме 16 212,90 тыс. рублей ежегодно. </w:t>
            </w:r>
          </w:p>
          <w:p>
            <w:pPr>
              <w:pStyle w:val="Style17"/>
              <w:spacing w:lineRule="atLeast" w:line="288" w:before="0" w:after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6. Утвердить на 2025 год и на плановый период 2026 и 2027 годов объем зарезервированных бюджетных ассигнований на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1) индексацию фондов оплаты труда по категориям работников муниципальных учреждений, не подпадающим под действие Указов Президента Российской Федерации от 2012 года, и работников органов местного самоуправления на 2025 год в сумме 47 105,21 тыс. рублей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2) реализацию инициативных проектов города на 2025 год в сумме 4 203,95 тыс. рублей, на плановый период 2026 и 2027 годов в сумме 80 000,00 тыс. рублей ежегодно;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3) предоставление субсидий юридическим лицам,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"реализация дополнительных общеразвивающих программ для детей" в соответствии с социальным сертификатом на получение муниципальной услуги в социальной сфере города Нижневартовска на 2025 год и на плановый период 2026 и 2027 годов в сумме 24 000,00 тыс. рублей ежегодно; </w:t>
            </w:r>
          </w:p>
          <w:p>
            <w:pPr>
              <w:pStyle w:val="Style17"/>
              <w:spacing w:lineRule="atLeast" w:line="288" w:before="0" w:after="0"/>
              <w:jc w:val="both"/>
              <w:rPr/>
            </w:pPr>
            <w:r>
              <w:rPr/>
              <w:t xml:space="preserve">4) реализацию мероприятий по содействию трудоустройству граждан в объеме нераспределенных иных межбюджетных трансфертов за счет средств из бюджета Ханты-Мансийского автономного округа - Югры на 2025 год в сумме 10 291,30 тыс. рублей, на плановый период 2026 и 2027 годов в сумме 16 212,90 тыс. рублей ежегодно; </w:t>
            </w:r>
          </w:p>
          <w:p>
            <w:pPr>
              <w:pStyle w:val="Style17"/>
              <w:spacing w:lineRule="atLeast" w:line="288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обеспечение выполнения обязательств, предусмотренных соглашениями о предоставлении бюджету муниципального образования межбюджетных трансфертов из других бюджетов бюджетной системы Российской Федерации на 2025 год в сумме 35 000,0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23 решения Думы город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становить, что остатки средств бюджета города на начало текущего финансового год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                                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т платы за негативное воздействие на окружающую среду, от суммы административных штрафов за административные правонарушения в области охраны окружающей среды и природопользования, от платежей по искам                      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мероприятия, указанные в пункте 21 настоящего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города в отчетном финансовом году, и суммой увеличения бюджетных ассигнований, предусмотренных подпунктом 1 настоящего пункта, направляются на организацию благоустройства территории города Нижневартовс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становить, что остатки средств бюджета города на начало текущего финансового год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                                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т платы за негативное воздействие на окружающую среду, от суммы административных штрафов за административные правонарушения в области охраны окружающей среды и природопользования, от платежей по искам                      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мероприятия, указанные в пункте 21 настоящего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атил силу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25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sub_2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Установить, что муниципальные правовые акты муниципального образования, влекущие дополнительные расходы за счет средств бюджета города, а также сокращающие доходную базу, принимаются и реализу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после внесения соответствующих изменений в настоящее решение.</w:t>
            </w:r>
            <w:bookmarkEnd w:id="0"/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ратил силу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964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Бессмертных Людмила Александровна</cp:lastModifiedBy>
  <cp:lastPrinted>2022-11-09T09:40:00Z</cp:lastPrinted>
  <dcterms:modified xsi:type="dcterms:W3CDTF">2025-01-30T04:58:00Z</dcterms:modified>
  <cp:revision>478</cp:revision>
  <dc:subject/>
  <dc:title/>
</cp:coreProperties>
</file>