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внесении изменений в решение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12.2024 №486 "О бюджете города Нижневартовска на 2025 год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"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ект решения)</w:t>
      </w:r>
    </w:p>
    <w:p>
      <w:pPr>
        <w:pStyle w:val="Normal"/>
        <w:spacing w:lineRule="auto" w:line="240" w:before="36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 решения </w:t>
      </w:r>
      <w:r>
        <w:rPr>
          <w:rFonts w:cs="Times New Roman" w:ascii="Times New Roman" w:hAnsi="Times New Roman"/>
          <w:sz w:val="28"/>
          <w:szCs w:val="28"/>
        </w:rPr>
        <w:t xml:space="preserve">подготовлен в соответствии с положениями Бюджетного кодекса Российской Федерации и решение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умы города Нижневартовска </w:t>
        <w:br/>
        <w:t xml:space="preserve">от 16.09.2011 №83 "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 xml:space="preserve">о бюджетном процессе </w:t>
        <w:br/>
        <w:t>в городе Нижневартовске"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действующую редакцию </w:t>
      </w:r>
      <w:r>
        <w:rPr>
          <w:rFonts w:cs="Times New Roman" w:ascii="Times New Roman" w:hAnsi="Times New Roman"/>
          <w:sz w:val="28"/>
          <w:szCs w:val="28"/>
        </w:rPr>
        <w:t xml:space="preserve">решения Думы города Нижневартовска от 13.12.2024 №486                    "О бюджете города Нижневартовска на 2025 год и на плановый период 2026 </w:t>
        <w:br/>
        <w:t>и 2027 годов" (далее – решение Думы №486), затрагивающие основные параметры бюджета города на 2025 год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642"/>
        <w:gridCol w:w="2215"/>
        <w:gridCol w:w="2321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план (решение Думы №486), тыс. рубле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(+, -)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 (проект решения), тыс. рублей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33 112,3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33 112,3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05 376,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) 1 641 752,1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47 128,15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2 263,7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) 1 641 752,15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4 015,85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гнозируемый общий объем доходов, утвержденный </w:t>
      </w:r>
      <w:r>
        <w:rPr>
          <w:rFonts w:cs="Times New Roman" w:ascii="Times New Roman" w:hAnsi="Times New Roman"/>
          <w:sz w:val="28"/>
          <w:szCs w:val="28"/>
        </w:rPr>
        <w:t xml:space="preserve">решением Думы №486 в сумме </w:t>
      </w:r>
      <w:r>
        <w:rPr>
          <w:rFonts w:cs="Times New Roman" w:ascii="Times New Roman" w:hAnsi="Times New Roman"/>
          <w:sz w:val="28"/>
          <w:szCs w:val="24"/>
        </w:rPr>
        <w:t xml:space="preserve">29 533 112,30 </w:t>
      </w:r>
      <w:r>
        <w:rPr>
          <w:rFonts w:cs="Times New Roman" w:ascii="Times New Roman" w:hAnsi="Times New Roman"/>
          <w:sz w:val="28"/>
          <w:szCs w:val="28"/>
        </w:rPr>
        <w:t>тыс. рублей, не изменя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вопросов, отнесенных к компетенции органов местного самоуправлен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асходы бюджета города скорректированы</w:t>
      </w:r>
      <w:r>
        <w:rPr>
          <w:rFonts w:cs="Times New Roman" w:ascii="Times New Roman" w:hAnsi="Times New Roman"/>
          <w:sz w:val="28"/>
          <w:szCs w:val="28"/>
        </w:rPr>
        <w:t xml:space="preserve"> в сторону увелич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сумму </w:t>
      </w:r>
      <w:r>
        <w:rPr>
          <w:rFonts w:cs="Times New Roman" w:ascii="Times New Roman" w:hAnsi="Times New Roman"/>
          <w:sz w:val="28"/>
          <w:szCs w:val="28"/>
        </w:rPr>
        <w:t>1 641 752,15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за счет остатко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редств на счете по учету средств бюджета города на 01.01.202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муниципальные программы предлагается направить 1 606 752,15 тыс. рублей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947 477,22 тыс. рублей – на программу "Содержание дорожного хозяйства, организация транспортного обслуживания и благоустройство территории города Нижневартовска"</w:t>
      </w:r>
      <w:r>
        <w:rPr>
          <w:rFonts w:cs="Times New Roman" w:ascii="Times New Roman" w:hAnsi="Times New Roman"/>
          <w:sz w:val="28"/>
          <w:szCs w:val="28"/>
        </w:rPr>
        <w:t xml:space="preserve"> (обеспеч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еятельности МБУ "УпоДХБ г. Нижневартовск", в том числе на поставку асфальтобетонной смеси и битума, на приобретение автобусных остановочных павильонов </w:t>
        <w:br/>
        <w:t xml:space="preserve">и спецтехники, выполнение работ по содержанию автомобильных дорог, </w:t>
        <w:br/>
        <w:t xml:space="preserve">по благоустройству Парка Победы, территорий в рамках проекта "Сквер </w:t>
        <w:br/>
        <w:t>в каждый дом", по обустройству парковок, пешеходных переходов, на ремонт внутриквартальных проездов и тротуаров, на разработку и актуализацию комплексных схем организации дорожного движения и проекта организации дорожного движения города Нижневартовска и другие расходы; обустройство источниками наружного противопожарного водоснабж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21 486,99 тыс. рублей – на программу "Формирование современной городской среды в муниципальном образовании город Нижневартовск" (расширение городского кладбища, благоустройство общественных территор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16 636,85 тыс. рублей – на программу "Развитие образования города Нижневартовска" (оплата труда работников пришкольных лагерей, устранение нарушений санитарно-эпидемиологической безопасности в муниципальных образовательных учреждениях, проведение текущих ремонтов объектов образования и другие расход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88 054,74 тыс. рублей – на программу "Капитальное строительство </w:t>
        <w:br/>
        <w:t>и реконструкция объектов города Нижневартовска"</w:t>
      </w:r>
      <w:r>
        <w:rPr>
          <w:rFonts w:cs="Times New Roman" w:ascii="Times New Roman" w:hAnsi="Times New Roman"/>
          <w:sz w:val="28"/>
          <w:szCs w:val="28"/>
        </w:rPr>
        <w:t xml:space="preserve"> (проектирование </w:t>
        <w:br/>
        <w:t>и строительство объектов коммунальной инфраструктур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74 937,47 тыс. рублей – на программу "Развитие социальной сферы города Нижневартовска" (оплата труда работников пришкольных лагерей, улучшение материально-технической базы и выполнение ремонтных работ </w:t>
        <w:br/>
        <w:t xml:space="preserve">в учреждениях сфер культуры и спорта, участие в выездных спортивных </w:t>
        <w:br/>
        <w:t xml:space="preserve">и тренировочных мероприятиях, развитие вида спорта волейбол, организация </w:t>
        <w:br/>
        <w:t>и проведение мероприят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60 000,00 тыс. рублей – на программу "Социальная поддержка </w:t>
        <w:br/>
        <w:t>и социальная помощь для отдельных категорий граждан в городе Нижневартовске" (единовременная выплата гражданам, заключившим контракт о прохождении военной службы в Вооруженных силах Российской Федерации, направленным для выполнения задач в ходе специальной военной опера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8 321,19 тыс. рублей – на программу "Развитие жилищно-коммунального хозяйства в городе Нижневартовске" (благоустройство территорий, прилегающих к многоквартирным домам, обеспечение деятельности МКУ г.Нижневартовска "УГОиЧС"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0 270,19 тыс. рублей – на программу "Профилактика правонарушений </w:t>
        <w:br/>
        <w:t>и терроризма в городе Нижневартовске" (выполнение работ по поставке, установке и пусконаладке оборудования для расширения городской системы видеонаблюдения аппаратно-программного комплекса "Безопасный город", повышение уровня антитеррористической защищенности объектов образования, культуры и спорта и другие расход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5 259,00 тыс. рублей – на программу "Материально-техническое </w:t>
        <w:br/>
        <w:t xml:space="preserve">и организационное обеспечение деятельности органов местного самоуправления города Нижневартовска" (приобретение оборудования </w:t>
        <w:br/>
        <w:t xml:space="preserve">и модернизация центра обработки данных, выполнение ремонтных работ </w:t>
        <w:br/>
        <w:t xml:space="preserve">и другие расходы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1 947,58 тыс. рублей – на программу "Обеспечение доступным </w:t>
        <w:br/>
        <w:t>и комфортным жильем жителей города Нижневартовска" (приспособление по решению органа местного самоуправления жилых помещений и общего имущества в многоквартирных домах с учетом потребностей инвалид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1 060,00 тыс. рублей – на программу "Оздоровление экологической обстановки в городе Нижневартовске" (обеспечение деятельности МБУ "УЛПХ г. Нижневартовска", в том числе разработка лесоустроительной документации, обустройство военно-патриотического центра на территории лесного комплекса "Ягом"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 300,92 тыс. рублей – на программу "Молодежь Нижневартовска" (ремонт подросткового (молодежного) клуба по месту жительства "Бригантина"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На непрограммные направления деятельности предлагается направить 35 000,00 тыс. рублей для резервирования средств на обеспечение выполнения обязательств, предусмотренных соглашениями о предоставлении бюджету муниципального образования межбюджетных трансфертов из других бюджетов бюджетной системы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Более подробная информация по направлениям расходования бюджетных ассигнований приведена в пояснительной записке по расхо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скорректирован в сторону увеличения на сумму </w:t>
        <w:br/>
        <w:t>1 641 752,15 тыс. рублей за счет изменения остатков средств на счетах по учету средств бюджетов на 01.01.20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размер дефицита составит 2 714 015,85 тыс. рублей </w:t>
      </w:r>
      <w:r>
        <w:rPr>
          <w:rFonts w:eastAsia="Calibri" w:cs="Times New Roman" w:ascii="Times New Roman" w:hAnsi="Times New Roman"/>
          <w:sz w:val="28"/>
          <w:szCs w:val="28"/>
        </w:rPr>
        <w:t>или 29%, что</w:t>
      </w:r>
      <w:r>
        <w:rPr>
          <w:rFonts w:cs="Times New Roman" w:ascii="Times New Roman" w:hAnsi="Times New Roman"/>
          <w:sz w:val="28"/>
          <w:szCs w:val="28"/>
        </w:rPr>
        <w:t xml:space="preserve"> не противоречит требованиям </w:t>
      </w:r>
      <w:r>
        <w:rPr>
          <w:rFonts w:cs="Times New Roman" w:ascii="Times New Roman" w:hAnsi="Times New Roman"/>
          <w:sz w:val="28"/>
          <w:szCs w:val="28"/>
          <w:lang w:eastAsia="ar-SA"/>
        </w:rPr>
        <w:t>статьи 92.1 Бюджетного кодекса Российской Федерации, согласно которой д</w:t>
      </w:r>
      <w:r>
        <w:rPr>
          <w:rFonts w:cs="Times New Roman" w:ascii="Times New Roman" w:hAnsi="Times New Roman"/>
          <w:sz w:val="28"/>
          <w:szCs w:val="28"/>
        </w:rPr>
        <w:t xml:space="preserve">ефицит бюджета города может превысить установленные ограничения в пределах суммы снижения остатков средств на счетах по учету средств бюджета гор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сточники финансирования дефицита бюджета города в 2025 году следующ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0 000,00 тыс. рублей – разница между полученными и погашенными муниципальным образованием кредитами кредитных организаций в валюте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-)388 209,00 тыс. рублей – разница между полученными и погашенными муниципальным образованием бюджетными кредитами, полученными из других бюджетов бюджетной системы Российской Федерации в валюте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702 224,85 тыс. рублей – изменения остатков средств на счетах по учету средств бюдж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города остается сбалансированны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ледствие вышеперечисленных изменений приложения 3, 5, 7, 9, 11 </w:t>
        <w:br/>
        <w:t xml:space="preserve">к решению Ду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№486 </w:t>
      </w:r>
      <w:r>
        <w:rPr>
          <w:rFonts w:cs="Times New Roman" w:ascii="Times New Roman" w:hAnsi="Times New Roman"/>
          <w:sz w:val="28"/>
          <w:szCs w:val="28"/>
        </w:rPr>
        <w:t>предлаг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зложить в новой редакции (приложения 1-5 к проекту решения). 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 xml:space="preserve">Кроме того, приложение 13 "Случаи предоставления субсидий юридическим лицам (за исключением субсидий муниципальным учреждениям, а также субсидий, указанных в пунктах 6 – 8 статьи 78 Бюджетного кодекса Российской Федерации), индивидуальным предпринимателям, физическим лицам – производителям товаров, работ и услуг, иным некоммерческим организациям, не являющимся государственными (муниципальными) учреждениями, на 2025 год и на плановый период 2026 и 2027 годов" </w:t>
        <w:br/>
        <w:t xml:space="preserve">к решению Думы №486 предлагается </w:t>
      </w:r>
      <w:r>
        <w:rPr>
          <w:rFonts w:eastAsia="Calibri"/>
          <w:sz w:val="28"/>
          <w:szCs w:val="28"/>
        </w:rPr>
        <w:t>изложить в новой редакции (приложение 6 к проекту решения) в связи с изменением наименования случая "</w:t>
      </w:r>
      <w:r>
        <w:rPr>
          <w:sz w:val="28"/>
          <w:szCs w:val="28"/>
        </w:rPr>
        <w:t xml:space="preserve">Финансовое обеспечение затрат по благоустройству территорий, прилегающих </w:t>
        <w:br/>
        <w:t>к многоквартирным домам" на случай "Финансовое обеспечение затрат по благоустройству территорий, прилегающих к многоквартирным домам, управляющих организаций, товариществ собственников жилья, жилищных кооперативов или иных специализированных потребительских кооперативов, осуществляющих управление многоквартирными домами, расположенными на территории города Нижневартовска, в соответствии со статьями 161, 163 Жилищного кодекса Российской Федерации" с целью уточнения круга возможных получателей субсидии.</w:t>
      </w:r>
    </w:p>
    <w:p>
      <w:pPr>
        <w:pStyle w:val="Style17"/>
        <w:shd w:fill="FFFFFF" w:val="clear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Также, в текстовой части решения Думы №486 предлагается признать утратившим силу: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пункт 3 пункта 23 в связи с установлением Положением </w:t>
        <w:br/>
        <w:t xml:space="preserve">о бюджетном процессе в городе Нижневартовске, утвержденным решением Думы города Нижневартовска от 16.09.2011 №83, нормы, предусматривающей порядок использования остатков средств бюджета города, сложившихся на счете по учету средств бюджета города на начало текущего финансового года, согласно которой остатки средств бюджета города на 01.01.2025 в объеме, не превышающем разницы между остатками, образовавшимися в связи </w:t>
        <w:br/>
        <w:t xml:space="preserve">с неполным использованием бюджетных ассигнований в ходе исполнения </w:t>
        <w:br/>
        <w:t>в отчетном финансовом году бюджета города, и суммой увеличения бюджетных ассигнований, предусмотренных абзацем вторым части третьей статьи 96 Бюджетного кодекса Российской Федерации, предложено распределить данным проектом решения;</w:t>
      </w:r>
    </w:p>
    <w:p>
      <w:pPr>
        <w:pStyle w:val="Style17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 xml:space="preserve">- пункт 25 в целях исключения дублирования норм, предусмотренных пунктом 2 статьи 83 Бюджетного кодекса Российской Федерации, а также </w:t>
        <w:br/>
        <w:t xml:space="preserve">в силу действия в 2025 году положений частей 9, 10, 13 статьи 15 Федерального закона Российской Федерации от 29.10.2024 №367-Ф3 "О внесении изменений </w:t>
        <w:br/>
        <w:t>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"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Гудкова Ирина Витальевна</cp:lastModifiedBy>
  <cp:lastPrinted>2025-01-29T16:10:00Z</cp:lastPrinted>
  <dcterms:modified xsi:type="dcterms:W3CDTF">2025-01-29T11:26:00Z</dcterms:modified>
  <cp:revision>627</cp:revision>
  <dc:subject/>
  <dc:title/>
</cp:coreProperties>
</file>