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80" cy="555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  <w:r>
        <w:rPr>
          <w:sz w:val="28"/>
          <w:szCs w:val="28"/>
          <w:u w:val="single"/>
        </w:rPr>
        <w:t>Главой города Нижневарто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убъект правотворческой инициативы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 «___» _______2024 года                                                                        № 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  <w:t xml:space="preserve"> </w:t>
      </w:r>
    </w:p>
    <w:p>
      <w:pPr>
        <w:pStyle w:val="TextBody"/>
        <w:tabs>
          <w:tab w:val="clear" w:pos="708"/>
          <w:tab w:val="left" w:pos="1276" w:leader="none"/>
          <w:tab w:val="left" w:pos="4253" w:leader="none"/>
        </w:tabs>
        <w:spacing w:before="120" w:after="0"/>
        <w:ind w:right="5243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 xml:space="preserve">в решение Думы города Нижневартовска           от 16.09.2011 №83 «Об утверждении Положения о бюджетном процессе в городе Нижневартовске» (с изменениям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уководствуясь статьей 19 Устава города Нижневартовска,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город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к решению Думы города Нижневартовска от 16.09.2011 №83 «Об утверждении Положения о бюджетном процессе в городе Нижневартовске» (с изменениями от 29.11.2013 №486,                          от 26.09.2014 №628, от 31.10.2014 №657, от 26.12.2014 №692, от 29.05.2015 №802, от 18.09.2015 №846, от 29.10.2015 №888, от 25.10.2016 №20,                   от 22.12.2016 №73, от 27.10.2017 №230, от 23.11.2018 №403, от 31.05.2019 №491, от 25.10.2019 №538, от 24.04.2020 №626, от 18.09.2020 №663,                  от 29.10.2021 №21, от 30.06.2023 №298, от 27.10.2023 №336)» следующие изменения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.6 слова «из бюджетов других уровней» заменить словами «из других бюджетов бюджетной системы Российской Федерации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7 пункта 3.9 изложить в следующей редакции:</w:t>
      </w:r>
    </w:p>
    <w:p>
      <w:pPr>
        <w:pStyle w:val="Style21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паспорта (проекты паспортов) муниципальных программ (проекты изменений в указанные паспорта)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. 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___» _________2024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4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Гудкова Ирина Витальевна</cp:lastModifiedBy>
  <cp:lastPrinted>2024-09-12T11:56:00Z</cp:lastPrinted>
  <dcterms:modified xsi:type="dcterms:W3CDTF">2024-09-12T06:57:00Z</dcterms:modified>
  <cp:revision>301</cp:revision>
  <dc:subject/>
  <dc:title/>
</cp:coreProperties>
</file>