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3 №357 "О бюджете города Нижневартовска на 2024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" (с изменениями)"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3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подготовлен в соответствии с положениями Бюджетного кодекса Российской Федерации и реш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умы города Нижневартовска от 16.09.2011 №83 "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бюджетном процессе в городе Нижневартовске"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действующую редакцию </w:t>
      </w:r>
      <w:r>
        <w:rPr>
          <w:rFonts w:cs="Times New Roman" w:ascii="Times New Roman" w:hAnsi="Times New Roman"/>
          <w:sz w:val="28"/>
          <w:szCs w:val="28"/>
        </w:rPr>
        <w:t>решения Думы города Нижневартовска от 15.12.2023 №357                    "О бюджете города Нижневартовска на 2024 год и на плановый период 2025 и 2026 годов" (далее – решение Думы №357), затрагивающие основные параметры бюджета города на 2024 год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42"/>
        <w:gridCol w:w="2215"/>
        <w:gridCol w:w="2462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 (решение Думы №357), тыс. рубле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+, -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(проект решения), тыс.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671 621,3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218 907,8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90 529,19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985 459,2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023 651,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9 110,72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3 837,8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5 256,3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8 581,53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ходы бюджета города суммарно </w:t>
      </w:r>
      <w:r>
        <w:rPr>
          <w:rFonts w:cs="Times New Roman" w:ascii="Times New Roman" w:hAnsi="Times New Roman"/>
          <w:sz w:val="28"/>
          <w:szCs w:val="28"/>
          <w:lang w:eastAsia="ar-SA"/>
        </w:rPr>
        <w:t>увеличиваются на сумму                                  1 218 907,81 тыс. рублей в связи с измен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в сторону увеличения объема налоговых и неналоговых доходов на сумму 999 412,17 тыс. рублей, в основном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710 699,67 тыс. рублей - налог на доходы физических лиц по причине роста налогооблагаемой базы по отдельным налогоплательщикам ввиду увеличения фонда оплаты труда, выплаты дивиден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135 000,00 тыс. рублей - арендная плата за земельные участки, государственная собственность на которые не разграничена и которые расположены в границах городских округов, по причине сохранения на период 2024 года арендной платы, установленной по состоянию на 31 декабря 2023 года, с увеличением на размер уровня инфляции в целях нивелирования последствий применения результатов государственной кадастровой оценки в случаях снижения кадастровой стоимости земельных уча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119 478,14 тыс. рублей – доходы от компенсации затрат государства - возмещение в бюджет города расходов по решению арбитражного суда, поступление неустойки за ненадлежащее исполнение обязательств по контрак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в сторону увеличения объема межбюджетных трансфертов на сумму             223 492,50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(+)173 869,40 тыс. рублей 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тация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городских округов и муниципальных районов Ханты-Мансийского автономного округа – Югры, направленная на частичное обеспечение расходов, связанных с повышением оплаты труда категорий работников, подпадающих под действие указов Президента Российской Федерации от 2012 года, доведением заработной платы низкооплачиваемых категорий работников до минимального размера оплаты труда в автоном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46 029,70 тыс. рублей - дотация для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+)10 171,00 тыс. рублей – дотация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(-)6 577,60 тыс. рублей – дотация на выравнивание бюджетной обеспеченности муниципальных районов (городских округ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сторону увеличения объема доходов от возврата организациями остатков субсидий прошлых лет на сумму 746,81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в сторону уменьшения прочих безвозмездных поступлений на сумму        4 743,67 тыс. рублей ввиду возврата неиспользованных средств </w:t>
      </w:r>
      <w:r>
        <w:rPr>
          <w:rFonts w:cs="Times New Roman" w:ascii="Times New Roman" w:hAnsi="Times New Roman"/>
          <w:sz w:val="28"/>
          <w:szCs w:val="28"/>
        </w:rPr>
        <w:t xml:space="preserve">по договорам пожертвования от 25.12.2019 №СНГ-1639/19/173919/02061Д/431-2019 и     №СНГ-1637/19/173919/02059Д/430-2019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 счет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по состоянию на 01.01.2024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</w:rPr>
        <w:t>Расходы бюджета города скорректированы</w:t>
      </w:r>
      <w:r>
        <w:rPr>
          <w:rFonts w:cs="Times New Roman" w:ascii="Times New Roman" w:hAnsi="Times New Roman"/>
          <w:sz w:val="28"/>
          <w:szCs w:val="28"/>
        </w:rPr>
        <w:t xml:space="preserve"> в сторону увеличения на сумму 1 023 651,48 тыс.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 907 712,90 тыс. рублей предлагается направить на муниципальные программы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13 883,67 тыс. рублей – на программу "Содержание дорожного хозяйства, организация транспортного обслуживания и благоустройство территории города Нижневартовска" (обеспечение деятельности МБУ "УпоДХБ г. Нижневартовск", в том числе на приобретение автобусных остановочных павильонов, спецтехники, изготовление и поставку модульных автономных туалетов, поставку горюче-смазочных материалов, содержание общественных стационарных туалетов, выполнение работ по зимнему содержанию автомобильных дорог, поставку световых конструкций для декоративно-художественного оформления города к новогодним праздникам и расходных материалов для ремонта арт-объектов и цветовых декораций, на организацию ритуальных услуг и содержание мест захоронения и другие расходы; реализацию мероприятий при осуществлении деятельности по обращению с животными без владельце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67 115,52 тыс. рублей - на программу "Развитие социальной сферы города Нижневартовска" (</w:t>
      </w:r>
      <w:r>
        <w:rPr>
          <w:rFonts w:cs="Times New Roman" w:ascii="Times New Roman" w:hAnsi="Times New Roman"/>
          <w:sz w:val="28"/>
          <w:szCs w:val="28"/>
        </w:rPr>
        <w:t xml:space="preserve">повышение оплаты труда категорий работников, подпадающих под действие указов Президента Российской Федерации от 2012 года, доведение заработной платы низкооплачиваемых категорий работников до минимального размера оплаты труда в автономном округе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мпенсация оплаты стоимости проезда и провоза багажа к месту использования отпуска и обратно работников муниципальных учреждений и членов их семей, улучшение материально-технической базы и выполнение ремонтных работ в учреждениях сфер культуры и физической культуры и спорта, участие в выездных спортивных и тренировочных мероприятиях, содержание и обслуживание Лыжно-биатлонного комплекса и иные расходы)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50 494,33 тыс. рублей - на программу "Развитие образования города Нижневартовска" (</w:t>
      </w:r>
      <w:r>
        <w:rPr>
          <w:rFonts w:cs="Times New Roman" w:ascii="Times New Roman" w:hAnsi="Times New Roman"/>
          <w:sz w:val="28"/>
          <w:szCs w:val="28"/>
        </w:rPr>
        <w:t xml:space="preserve">повышение оплаты труда категорий работников, подпадающих под действие указов Президента Российской Федерации от 2012 года, доведение заработной платы низкооплачиваемых категорий работников до минимального размера оплаты труда в автономном округе, 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ранение нарушений санитарно-эпидемиологической безопасности в муниципальных образовательных учреждениях; проведение текущих ремонтов объектов образования; оплату коммунальных услуг в муниципальных образовательных организациях; приобретение технологического оборудования в муниципальные образовательные организации, приобретение оборудования и инвентаря для улучшения материально-технического оснащения базы "Обь" МАУДО ЦДиЮТТ "Патриот" и други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82 384,54 тыс. рублей - на программу "Социальная поддержка и социальная помощь для отдельных категорий граждан в городе Нижневартовске" (единовременные выплаты гражданам, заключившим контракт о прохождении военной службы в Вооруженных силах Российской Федерации, направленным для выполнения задач в ходе специальной военной операции; единовременные выплаты одному из членов семей отдельных категорий граждан, принимавших участие в специальной военной операции, в случае их гибели (смерти) в ходе ее проведения; социальные выплаты для неработающих пенсионеров, инвалидов; социальная помощь в виде единовременной материальной выплаты гражданам, оказавшимся в трудной или экстремальной жизненной ситуации; приобретение новогодних детских подарков с целью их дальнейшего предоставления детям граждан, принимающих (принимавших) участие в специальной военной операции, и граждан, призванным на военную службу по мобилизации в Вооруженных силах Российской Федерации для участия в специальной военной операции; бесплатный проезд неработающим пенсионерам и други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9 923,05 тыс. рублей – на программу "Укрепление пожарной безопасности, защита населения и территорий города Нижневартовска от чрезвычайных ситуаций природного и техногенного характера, мероприятия по гражданской обороне и обеспечению безопасности людей на водных объектах" (приобретение двух аварийно-спасательных автомобилей и снегоболотохода; пополнение городского резерва материальных ресурсов; выполнение работ по монтажу и пуско-наладке системы автоматики ворот в МБОУ "СШ №13"; текущий ремонт систем пожарной сигнализации и оповещения людей о пожаре в МАУДО  г. Нижневартовска "Детская музыкальная школа имени                        Ю.Д. Кузнецова"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2 146,61 тыс. рублей – на программу "Материально-техническое и организационное обеспечение деятельности органов местного самоуправления города Нижневартовска" (приобретение основных средств, офисной бумаги и ины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1 054,90 тыс. рублей – на программу "Профилактика правонарушений и терроризма в городе Нижневартовске" (монтаж системы видеонаблюдения и оповещения на объекте "Парк Победы"; поставка, установка и пусконаладка видеокамер на территории города и на въезде в город Нижневартовск со стороны Излучинского направления; установка видеодомофона в МБОУ                  "СШ №13"; установка считывателя системы контроля управления доступом МАУДО г. Нижневартовска "Детская музыкальная школа имени                            Ю.Д. Кузнецова" и иные расхо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6 795,57 тыс. рублей – на программу "Управление и распоряжение имуществом, находящимся в муниципальной собственности муниципального образования город Нижневартовск, и земельными участками, находящимися в муниципальной собственности или государственная собственность на которые не разграничена" (содержание имущества, находящегося в муниципальной собствен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 500,00 тыс. рублей - на программу "Молодежь Нижневартовска" (материально-техническое оснащение подросткового (молодежного) клуба по месту жительства "Огонек"; создание сети "РосИгра" на базе Арт-резиденции "Ядро" и подростковых (молодежных) клубов по месту жительства (приобретение настольных иг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 151,39 тыс. рублей – на программу "Капитальное строительство и реконструкция объектов города Нижневартовска" (исполнение судебного акта в пользу ООО "Арикон-Т"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 628,89 тыс. рублей – на программу "Развитие малого и среднего предпринимательства на территории города Нижневартовска" (предоставление финансовой поддержки субъектам малого и среднего предприниматель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 634,43 тыс. рублей – на программы "Развитие жилищно-коммунального хозяйства города Нижневартовска" и "Управление муниципальными финансами в городе Нижневартовске" (расходы на обеспечение функций органов местного самоуправ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115 938,58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 по</w:t>
      </w:r>
      <w:r>
        <w:rPr>
          <w:rFonts w:cs="Times New Roman" w:ascii="Times New Roman" w:hAnsi="Times New Roman"/>
          <w:sz w:val="28"/>
          <w:szCs w:val="28"/>
        </w:rPr>
        <w:t xml:space="preserve"> непрограммным направлениям деятельности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 231,88 тыс. рублей – дополнительное резервирование средств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обязательств, предусмотренных соглашениями о предоставлении бюджету муниципального образования межбюджетных трансфертов из бюджетов других уровней (для соблюдения уровня долевого софинансирования за счет средств бюджета города при доведении дополнительного объема субсидий из бюджетов других уровн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обеспечение положения Федерального закона от 19.06.2000 №82-ФЗ "О минимальном размере оплаты труда"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 (ввиду изменения системы оплаты труда работников муниципальных образовательных организа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000,00 тыс. рублей - резервирование средств на финансов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ланируемого с 01.09.2024 повышения оплаты труда отдельных квалификационных профессий рабочих муниципального бюджетного учреждения "Управление по дорожному хозяйству и благоустройству города Нижневартовска", осуществляющих работы по дорожной деятельности                                         и благоустройству на территор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000,00 тыс. рублей – пополнение резервного фонда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 000,00 тыс. рублей – обеспечение информирования населения о деятельности органов местного самоуправления города Нижневартовска по решению вопросов местного значения и осуществлению отдельных переданных государственных полномоч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706,70 тыс. рублей – обеспечение функций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2024 году скорректирован в сторону уменьшения на сумму 195 256,33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)200 000,00 тыс. рублей - уменьшение планируемого объема привлечения кредитов от кредитных организаций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+)4 743,67 тыс. рублей за счет изменения остатков средств на счетах по учету средств бюджетов на 01.01.202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1 118 581,53 тыс. рублей </w:t>
      </w:r>
      <w:r>
        <w:rPr>
          <w:rFonts w:eastAsia="Calibri" w:cs="Times New Roman" w:ascii="Times New Roman" w:hAnsi="Times New Roman"/>
          <w:sz w:val="28"/>
          <w:szCs w:val="28"/>
        </w:rPr>
        <w:t>или 12,53%, 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, согласно которой д</w:t>
      </w:r>
      <w:r>
        <w:rPr>
          <w:rFonts w:cs="Times New Roman" w:ascii="Times New Roman" w:hAnsi="Times New Roman"/>
          <w:sz w:val="28"/>
          <w:szCs w:val="28"/>
        </w:rPr>
        <w:t xml:space="preserve">ефицит бюджета города может превысить установленные ограничения в пределах суммы снижения остатков средств на счетах по учету средств бюджета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точники финансирования дефицита бюджета города в 2024 году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) 576 312,00 тыс. рублей - разница между полученными и погашенными муниципальным образованием бюджетными кредитами, полученными из других бюджетов бюджетной системы Российской Федерации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694 727,30 тыс. рублей – изменения остатков средств на счетах по учету средств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,23 тыс. рублей - иные источники внутреннего финансирования дефицита бюджет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2025 года в расходной части бюджета за счет уменьш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ловно утвержденных расходов на сумму 30 000,00 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едлагается увеличить объем зарезервированных средств на реализацию инициативных проектов. </w:t>
      </w:r>
      <w:r>
        <w:rPr>
          <w:rFonts w:eastAsia="Calibri" w:cs="Times New Roman" w:ascii="Times New Roman" w:hAnsi="Times New Roman"/>
          <w:sz w:val="28"/>
          <w:szCs w:val="28"/>
        </w:rPr>
        <w:t>Уменьшение объема условно утвержденных расходов не приводит к нарушению требований, установленных абзацем восьмым    пункта 3 статьи 184.1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в плановом периоде 2025 и 2026 годов не измен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города остается сбалансированн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вышеперечисленных изменений приложения 1, 3-12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357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11 к проекту решения)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1-10-25T17:19:00Z</cp:lastPrinted>
  <dcterms:modified xsi:type="dcterms:W3CDTF">2024-09-12T14:29:00Z</dcterms:modified>
  <cp:revision>674</cp:revision>
  <dc:subject/>
  <dc:title/>
</cp:coreProperties>
</file>