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сентябрь 2024 года 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4 год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559"/>
        <w:gridCol w:w="949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 412,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 699,6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налогооблагаемой базы по отдельным налогоплательщикам, фонда оплаты в результате повышения заработной платы и выплаты дивидендов в большем размере, чем в прошлом году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62,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Исходя из фактических поступлений в бюджет города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с учетом оценки главного администратора доходов бюджет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8,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Рост доходов в виде дивидендов по акциям в связи с увеличением прибыли (рост объемов выполненных работ, оптимизация затрат на амортизационные отчисления)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Pt677000016"/>
              </w:rPr>
              <w:t>Сохранение на</w:t>
            </w:r>
            <w:r>
              <w:rPr/>
              <w:t xml:space="preserve"> период </w:t>
            </w:r>
            <w:r>
              <w:rPr>
                <w:rStyle w:val="Pt677000016"/>
              </w:rPr>
              <w:t xml:space="preserve">2024 года арендной платы за земельные участки, </w:t>
            </w:r>
            <w:r>
              <w:rPr>
                <w:rStyle w:val="Pt677"/>
              </w:rPr>
              <w:t xml:space="preserve">государственная собственность на которые не разграничена, в размере арендной платы, установленной по состоянию на 31 декабря 2023 года, с увеличением на размер уровня инфляции в соответствии с </w:t>
            </w:r>
            <w:r>
              <w:rPr/>
              <w:t xml:space="preserve">постановлением Правительства ХМАО-Югры от 09.02.2024 №37-п "Об определении в 2024 году размера арендной платы за земельные участки, находящиеся в государственной собственности ХМАО-Югры, и земельные участки, государственная собственность на которые не разграничена" (нивелирование последствий применения результатов государственной кадастровой оценки в случаях снижения кадастровой стоимости земельных участков)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 нового договора аренды земельного участка, предоставленного по результатам аукцион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/>
              <w:t>Заключение 4 соглашений об установлении сервитута, в отношении земельных участков, находящихся в собственности городских округов, а также поступление денежных средств по соглашениям, заключенным в декабре 2023 г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942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</w:rPr>
            </w:pPr>
            <w:r>
              <w:rPr/>
              <w:t xml:space="preserve">Исходя из фактических поступлений в бюджет города платы за сбросы загрязняющих веществ в водные объекты платы и выбросы загрязняющих веществ в атмосферный воздух стационарными объектами, с учетом оценки главного администратора доходов бюджета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 478,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 999,74 тыс. рублей - возмещение расходов на выполнение работ по рекультивации полигона по утилизации и захоронению отходов производства и потребления по решению Арбитражного суда ХМАО-Югры;</w:t>
            </w:r>
          </w:p>
          <w:p>
            <w:pPr>
              <w:pStyle w:val="Normal"/>
              <w:jc w:val="both"/>
              <w:rPr/>
            </w:pPr>
            <w:r>
              <w:rPr/>
              <w:t>1 048,50 тыс. рублей - поступление денежных средств по исполнительному листу 2019 года (возмещение восстановительной стоимости зелёных насаждений);</w:t>
            </w:r>
          </w:p>
          <w:p>
            <w:pPr>
              <w:pStyle w:val="Normal"/>
              <w:jc w:val="both"/>
              <w:rPr/>
            </w:pPr>
            <w:r>
              <w:rPr/>
              <w:t>2 899,25 тыс. рублей - поступление родительской платы за путевки в организации отдыха и оздоровления детей, согласно заключенным муниципальным контрактам в 2024 году;</w:t>
            </w:r>
          </w:p>
          <w:p>
            <w:pPr>
              <w:pStyle w:val="Normal"/>
              <w:jc w:val="both"/>
              <w:rPr/>
            </w:pPr>
            <w:r>
              <w:rPr/>
              <w:t>530,65 тыс. рублей – прочие поступлен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срочное перечисление гражданами выкупной стоимости жилых помещений</w:t>
            </w:r>
          </w:p>
          <w:p>
            <w:pPr>
              <w:pStyle w:val="Normal"/>
              <w:ind w:firstLine="456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466,4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енежных средств от продажи лома металлов после демонтажа линий электропередач на территории горо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 новых 144 договоров купли-продажи земельных участк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410,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4 421,16 тыс. рублей - поступление неустоек по требованиям, в связи неисполнением или ненадлежащим исполнением обязательств;</w:t>
            </w:r>
          </w:p>
          <w:p>
            <w:pPr>
              <w:pStyle w:val="Normal"/>
              <w:ind w:firstLine="321"/>
              <w:jc w:val="both"/>
              <w:rPr/>
            </w:pPr>
            <w:r>
              <w:rPr/>
              <w:t>4 000,00 тыс. рублей - погашение задолженности по претензии о возмещении неосновательного обогащения, взысканной в судебном порядке;</w:t>
            </w:r>
          </w:p>
          <w:p>
            <w:pPr>
              <w:pStyle w:val="Normal"/>
              <w:ind w:firstLine="321"/>
              <w:jc w:val="both"/>
              <w:rPr/>
            </w:pPr>
            <w:r>
              <w:rPr/>
              <w:t>989,08 тыс. рублей – прочие штрафы исходя из фактического поступлен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дебиторской задолженности по ликвидированным муниципальным унитарным предприятиям города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 495,6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492,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1"/>
              <w:jc w:val="both"/>
              <w:rPr>
                <w:color w:val="000000"/>
              </w:rPr>
            </w:pPr>
            <w:r>
              <w:rPr>
                <w:color w:val="000000"/>
              </w:rPr>
              <w:t>173 869,40 тыс. рублей – на поддержку мер по обеспечению сбалансированности бюджетов городских округов и муниципальных районов Ханты-Мансийского автономного округа -  Югры (Уведомление о предоставлении межбюджетного трансферта, не имеющего целевое значение на 2024 год и на плановый период 2025 и 2026 годов от 01.07.2024 №500/07/155);</w:t>
            </w:r>
          </w:p>
          <w:p>
            <w:pPr>
              <w:pStyle w:val="Normal"/>
              <w:ind w:firstLine="311"/>
              <w:jc w:val="both"/>
              <w:rPr>
                <w:color w:val="000000"/>
              </w:rPr>
            </w:pPr>
            <w:r>
              <w:rPr>
                <w:color w:val="000000"/>
              </w:rPr>
              <w:t>46 029,7 тыс. рублей – для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-  Югры (распоряжение Правительства Ханты-Мансийского автономного округа -  Югры от 09.09.2024 №439-рп);</w:t>
            </w:r>
          </w:p>
          <w:p>
            <w:pPr>
              <w:pStyle w:val="Normal"/>
              <w:ind w:firstLine="311"/>
              <w:jc w:val="both"/>
              <w:rPr>
                <w:color w:val="000000"/>
              </w:rPr>
            </w:pPr>
            <w:r>
              <w:rPr>
                <w:color w:val="000000"/>
              </w:rPr>
              <w:t>10 171,00 тыс. рублей - для финансового обеспечения расходных обязательств муниципальных образований Ханты-Мансийского автономного округа -  Югры по решению вопросов местного значения (Уведомление о предоставлении межбюджетного трансферта, не имеющего целевое значение на 2024 год и на плановый период 2025 и 2026 годов от 24.07.2024 №500/07/184);</w:t>
            </w:r>
          </w:p>
          <w:p>
            <w:pPr>
              <w:pStyle w:val="Normal"/>
              <w:ind w:firstLine="311"/>
              <w:jc w:val="both"/>
              <w:rPr>
                <w:color w:val="000000"/>
              </w:rPr>
            </w:pPr>
            <w:r>
              <w:rPr>
                <w:color w:val="000000"/>
              </w:rPr>
              <w:t>- 6 577,60 тыс. рублей - на выравнивание бюджетной обеспеченности муниципальных районов (городских округов) (Уведомление о предоставлении межбюджетного трансферта, не имеющего целевое значение на 2024 год и на плановый период 2025 и 2026 годов от 01.07.2024 №500/07/136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4 743,6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неиспользованных денежных средств, поступивших по договорам пожертвования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6,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 бюджетными, автономными и иными учрежд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18 907,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992" w:footer="0" w:bottom="62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t677000016">
    <w:name w:val="pt-677-000016"/>
    <w:qFormat/>
    <w:rPr/>
  </w:style>
  <w:style w:type="character" w:styleId="Pt677">
    <w:name w:val="pt-67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4:55:00Z</dcterms:created>
  <dc:creator>Данилова</dc:creator>
  <dc:description/>
  <cp:keywords/>
  <dc:language>en-US</dc:language>
  <cp:lastModifiedBy>Бессмертных Людмила Александровна</cp:lastModifiedBy>
  <cp:lastPrinted>2024-09-13T15:13:00Z</cp:lastPrinted>
  <dcterms:modified xsi:type="dcterms:W3CDTF">2024-09-13T10:54:00Z</dcterms:modified>
  <cp:revision>26</cp:revision>
  <dc:subject/>
  <dc:title>к заседанию Думы города  20</dc:title>
</cp:coreProperties>
</file>