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градной ли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 награждению Благодарственным письмо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умы города Нижневартов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4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1. Фамилия, Имя, Отчество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: Березовская Людмила Николаев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  <w:tab/>
        <w:t xml:space="preserve">Должность, место работы (службы, осуществления деятельности):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учитель труда (технологии), муниципальное бюджетное общеобразовательное учреждение «Средняя школа №18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Дата рождения: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25.04.1974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Место рождения: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Оренбургская область, город Бузулук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Образование: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ысшее, «Безопасность жизнедеятельности», Нижневартовский государственный гуманитарный университет, 2008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Какими наградами (государственными, ведомственным, автономного округа, муниципального образования) награжден(а):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Благодарность председателя Думы города Нижневартовска, 2022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Домашний адрес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28600, ул. Интернациональная д.7, кв. 97,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. Нижневартовск, Ханты-Мансийский автономный округ – Югра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Общий стаж работы в городе Нижневартовске: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21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Трудовая деятельность (включая учебу в вузах и иных учебных заведениях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ую службу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3"/>
        <w:gridCol w:w="1524"/>
        <w:gridCol w:w="14"/>
        <w:gridCol w:w="3558"/>
        <w:gridCol w:w="14"/>
        <w:gridCol w:w="3111"/>
      </w:tblGrid>
      <w:tr>
        <w:trPr/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 и год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с указанием организации и организационно-правовой формы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рганизации (фактический, с указанием субъекта Российской Федерации и муниципального образования)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а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09.198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993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ка Бузулукского педагогического училища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нбургская область, город Бузулук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99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994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ясли-сада №30 городского отдела народного образования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нбургская область, город Бузулук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99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994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детского сада №18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нбургская область, город Бузулук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99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996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 товарищества с ограниченной ответственностью «Стайлинг»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ты-Мансийский автономный округ, Тюменская область, город Нижневартовск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9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005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муниципального дошкольного образовательного специализированного учреждения №55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ты-Мансийский автономный округ, Тюменская область, город Нижневартовск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14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спитатель муниципального бюджетного образовательного учреждения «Средняя общеобразовательная школа №18»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ты-Мансийский автономный округ – Югра, город Нижневартовск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2024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ь основ безопасности жизнедеятельности и технологии муниципального бюджетного общеобразовательного учреждения «Средняя школа №18»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ты-Мансийский автономный округ – Югра, город Нижневартовск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астоящее время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ь труда (технологии) муниципального бюджетного общеобразовательного учреждения «Средняя школа №18»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ты-Мансийский автономный округ – Югра, город Нижневартовск, улица Мира, 13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 в  пунктах  1  -  9  соответствуют  данным  основного  документ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яющего   личность,   трудовой   книжки,   дипломов   о   получ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41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алист по кадрам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юджетного общеобразователь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реждения «Средняя школа №18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 _________________   </w:t>
      </w:r>
      <w:r>
        <w:rPr>
          <w:rFonts w:cs="Times New Roman" w:ascii="Times New Roman" w:hAnsi="Times New Roman"/>
          <w:sz w:val="28"/>
          <w:szCs w:val="28"/>
          <w:u w:val="single"/>
        </w:rPr>
        <w:t>Инсапова А.Ф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  (подпись)             (Фамилия, инициалы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18» октября 2024 года</w:t>
      </w:r>
      <w:bookmarkStart w:id="2" w:name="Par34"/>
      <w:bookmarkEnd w:id="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Характеристика с указанием конкретных заслуг кандидата к награждени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резовская Людмила Николаевна работает в муниципальном бюджетном общеобразовательном учреждении «Средняя школа №18» с 2013 года. Стаж работы в сфере образования города Нижневартовска – 19 л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период работы в данном образовательном учреждении Людмила Николаевна проявила себя как грамотный специалист. Обладает высокой профессиональной культурой, глубокими всесторонними знаниями в области педагогики, возрастной психологии. Будучи очень талантливым и увлеченным своим делом, Людмила Николаевна развивает у детей любовь к декоративно-прикладному искусству: вышивке, бисероплетению, вязанию. Возрождая народные промыслы, учитель воспитывает любовь и уважение к народному искусству, стремление его сохранять и преумножать.</w:t>
      </w:r>
      <w:r>
        <w:rPr>
          <w:color w:val="000000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лагодаря творческому подходу, использованию современных образовательных технологий Людмила Николаевна добивается устойчивых положительных результатов освоения образовательной программы, сохраняя мотивацию к изучению предмета труд (технология). Результаты педагогической деятельности стабильны в течение нескольких лет: 100% успеваемость и качество знаний по предме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 руководством педагога обучающиеся принимают участие в муниципальном этапе всероссийской олимпиады школьников по технологии: 2 место (2021 год), 1 и 2 места (2022 год), 3 место (2023 го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вляясь классным руководителем в течение нескольких лет, Людмила Николаевна проводит серьезную воспитательную работу, умело строя отношения как с обучающимися, так и с родителями. Под ее руководством обучающиеся участвуют в проектах, направленных на оказание адресной социальной помощи (акции «Посылка солдату», «Твори добро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уя принцип системно-деятельностного подхода в образовательном процессе, осуществляет тесное взаимодействие с коллегами и принимает активное участие в реализации значимых для образовательной организации инициатив. На протяжении пяти лет Березовская Людмила Николаевна возглавляет школьное методическое объединение предметов развивающего цикла, является членом Методического совета, председателем профсоюзной организации ш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педагога в деятельности городских методических структур свидетельствует о признании и востребованности её профессионального опыта: с 2021 года работа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ставе предметно-методической комиссии по разработке заданий школьного этапа всероссийской олимпиады школьников по предмету труд (технология), является членом жюри муниципального этап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ый педагогический опыт Людмилы Николаевны по реализации федерального государственного образовательного стандарта основного общего образования представлен в ряде публикаций – научных статьях, методических разработках, опубликованных на учительском сай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фессиональная компетентность, творческий подход и ответственное отношение к работе, любовь к детям, порядочность и корректность </w:t>
        <w:br/>
        <w:t>во взаимоотношениях с окружающими обеспечивают уважение и высокий авторитет учителя в трудовом, ученическом и родительском коллектива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дидатура Березовской Л.Н. к награждению Благодарственным письмом Думы города Нижневартовска рекомендована общим собранием работников трудового коллектива муниципального бюджетного общеобразовательного учреждения «Средняя школа №18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 1</w:t>
      </w:r>
      <w:r>
        <w:rPr>
          <w:rFonts w:cs="Times New Roman" w:ascii="Times New Roman" w:hAnsi="Times New Roman"/>
          <w:sz w:val="28"/>
          <w:szCs w:val="28"/>
        </w:rPr>
        <w:t>9 сентябр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ректор муниципального бюджет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щеобразовательного учрежд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Средняя школа №18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87750</wp:posOffset>
                </wp:positionH>
                <wp:positionV relativeFrom="paragraph">
                  <wp:posOffset>196215</wp:posOffset>
                </wp:positionV>
                <wp:extent cx="2381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2.5pt;margin-top:1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______________________ _____________           Калиновский А.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олжность)                      (подпись)                     (Фамилия, инициалы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18» октября 202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6:58:00Z</dcterms:created>
  <dc:creator>on</dc:creator>
  <dc:description/>
  <cp:keywords/>
  <dc:language>en-US</dc:language>
  <cp:lastModifiedBy>1</cp:lastModifiedBy>
  <cp:lastPrinted>2024-10-17T13:19:00Z</cp:lastPrinted>
  <dcterms:modified xsi:type="dcterms:W3CDTF">2024-10-17T14:09:00Z</dcterms:modified>
  <cp:revision>7</cp:revision>
  <dc:subject/>
  <dc:title/>
</cp:coreProperties>
</file>