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градно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награждению Благодарственным письм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ы города Нижневартов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4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180975</wp:posOffset>
                </wp:positionV>
                <wp:extent cx="3994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.4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1. Фамилия, Имя, Отчество: Куспаева Вера Александров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598805</wp:posOffset>
                </wp:positionV>
                <wp:extent cx="61233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4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 xml:space="preserve">Должность, место работы (службы, осуществления деятельности)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учитель английского языка, муниципальное бюджетное общеобразователь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чреждение «Средняя школа №18»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Дата рождения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5.02.1962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сто рождения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Уральская область, Бурлинский район, поселок Аксу 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разование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высшее, </w:t>
      </w:r>
      <w:r>
        <w:rPr>
          <w:rFonts w:cs="Times New Roman" w:ascii="Times New Roman" w:hAnsi="Times New Roman"/>
          <w:sz w:val="28"/>
          <w:szCs w:val="28"/>
          <w:u w:val="single"/>
        </w:rPr>
        <w:t>иностранные языки, Уральский ордена «Знак Почета» педагогический институт имени А.С. Пушкина, 1985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акими наградами (государственными, ведомственным, автономного округа, муниципального образования) награжден(а): </w:t>
      </w:r>
      <w:r>
        <w:rPr>
          <w:rFonts w:cs="Times New Roman" w:ascii="Times New Roman" w:hAnsi="Times New Roman"/>
          <w:sz w:val="28"/>
          <w:szCs w:val="28"/>
          <w:u w:val="single"/>
        </w:rPr>
        <w:t>Почетный работник общего образования Российской Федерации, 2007, Ветеран труда Ханты-Манси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втономного округа, 2008, Благодарственное письмо председателя Думы города Нижневартовска, 2021, Почетная грамота главы города Нижневартовска, 20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Домашний адрес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28609, ул. Маршала Жукова, д. 14, кв. 4, г. Нижневартовск, Ханты-Мансийский автономный округ – Югра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Общий стаж работы в городе Нижневартовске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8 л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1" w:name="Par34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Трудовая деятельность (включая учебу в вузах и иных учебных заведения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ую служб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1524"/>
        <w:gridCol w:w="14"/>
        <w:gridCol w:w="3558"/>
        <w:gridCol w:w="14"/>
        <w:gridCol w:w="3111"/>
      </w:tblGrid>
      <w:tr>
        <w:trPr/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 и организационно-правовой форм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 (фактический, с указанием субъекта Российской Федерации и муниципального образования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9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993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английского и немецкого языка в средней школе №4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, Тюменская область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9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07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ностранных языков средней школы №3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, Тюменская область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17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английского языка муниципального бюджетного общеобразовательного учреждения «Средняя школа №18» 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02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й работе муниципального бюджетного общеобразовательного учреждения «Средняя школа №18»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стоящее врем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английского языка муниципального бюджетного общеобразовательного учреждения «Средняя школа №18» 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, улица Мира, 13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в  пунктах  1  -  9  соответствуют  данным  основного  докумен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щего   личность,   трудовой   книжки,   дипломов   о   полу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по кадрам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ного общеобразова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 «Средняя школа №18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         Инсапова А.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5545</wp:posOffset>
                </wp:positionH>
                <wp:positionV relativeFrom="paragraph">
                  <wp:posOffset>3810</wp:posOffset>
                </wp:positionV>
                <wp:extent cx="22434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(подпись)   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«18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Характеристика с указанием конкретных заслуг кандидата к награжд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паева Вера Александровна в муниципальном бюджетном общеобразовательном учреждении «Средняя школа №18» работает с 2007 года учителем английского языка. С 2015 по 2020 годы была заместителем директора по учебной работе, курировала вопросы государственной итоговой аттестации, организации профильного обучения, предпрофильной подготовки, профориентационной работы с обучающимися старших классов, проявляя </w:t>
        <w:br/>
        <w:t>при этом компетентность, адекватность и последовательность управленческих действ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а Александровна умело организует учебную деятельность обучающихся, направляет их, поддерживает, что позволяет обеспечить максимальную мотивацию в обучении. Педагог владеет современными образовательными технологиями и методиками, эффективно применяет их в практической профессиональной деятельности с целью формирования образовательных компетенций обучающихся. Обеспечивает стабильно высокие результаты обучения: </w:t>
      </w:r>
      <w:r>
        <w:rPr>
          <w:rFonts w:cs="Times New Roman" w:ascii="Times New Roman" w:hAnsi="Times New Roman"/>
          <w:iCs/>
          <w:sz w:val="28"/>
          <w:szCs w:val="28"/>
        </w:rPr>
        <w:t>2021-2022 учебный год – 69%; 2022-2023 учебный год – 71%; 2023-2024 учебный год – 73% качества при 100% успеваемо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Веры Александровны активно участвуют в предметных олимпиадах разного уровня: международный игровой конкурс по английскому языку «Британский Бульдог» (1 и 2</w:t>
      </w:r>
      <w:r>
        <w:rPr>
          <w:rFonts w:cs="Times New Roman" w:ascii="Times New Roman" w:hAnsi="Times New Roman"/>
          <w:sz w:val="28"/>
          <w:szCs w:val="28"/>
        </w:rPr>
        <w:t xml:space="preserve"> места на региональном уровне, 2023 год),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ий конкурс по английскому языку «QUEST» (дипломы 1, 2 степеней, 2021 год, дипломы 1, 2, 3 степеней, 2022 год), международная дистанционная олимпиада по английскому языку проекта «Инфоурок» (1, 2, 3 места, 2022, 2023 годы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уководством Куспаевой Веры Александровны старшеклассники принимают участие в городских мероприятиях профориентационной направленности; занимают призовые места в конкурсных мероприятиях, проводимых на базе учреждений высшего и среднего профессионального образования: городской форум «Управляй будущим!» (победитель игровой сессии, 2021 год), международная научно-практическая конференция Нижневартовского государственного университета «Интерактивная бизнес-игра «Зелёные навыки предприимчивой молодёжи» (2 место, 2023 год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 Александровна принимает активное участие в организации </w:t>
        <w:br/>
        <w:t xml:space="preserve">и проведении школьных и городских семинаров по вопросам современного образования и внедрения современных технологий в образовательный процес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охотно делится своими методами и идеями с коллегами: проводит открытые уроки, предлагает на обсуждение новинки по теме само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 руководством Куспаевой Веры Александровны педагогическую практику на базе школы №18 проходят студенты Нижневартовского государственного университета и социально-гуманитарного колледжа. С 2022 года Куспаева Вера Александровна является наставником молодого специалис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, эрудиция, творческий подход </w:t>
        <w:br/>
        <w:t xml:space="preserve">и ответственное отношение к работе, требовательность к себе, любовь к детям, внимание и отзывчивость вызывают уважение со стороны окружающих </w:t>
        <w:br/>
        <w:t xml:space="preserve">и обеспечивают высокий авторитет Веры Александровны в трудовом </w:t>
        <w:br/>
        <w:t>и ученическом коллектив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а Куспаевой В.А. к награждению Благодарственным письмом Думы города Нижневартовска рекомендована общим собранием работников трудового коллектива муниципального бюджетного общеобразовательного учреждения «Средняя школа №18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2 от 19 сентября 2024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ого учреж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редняя школа №18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87750</wp:posOffset>
                </wp:positionH>
                <wp:positionV relativeFrom="paragraph">
                  <wp:posOffset>196215</wp:posOffset>
                </wp:positionV>
                <wp:extent cx="2381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_____ _________________       Калиновский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(подпись)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«18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51:00Z</dcterms:created>
  <dc:creator>on</dc:creator>
  <dc:description/>
  <cp:keywords/>
  <dc:language>en-US</dc:language>
  <cp:lastModifiedBy>Пользователь</cp:lastModifiedBy>
  <cp:lastPrinted>2024-10-21T11:36:00Z</cp:lastPrinted>
  <dcterms:modified xsi:type="dcterms:W3CDTF">2024-10-21T06:50:00Z</dcterms:modified>
  <cp:revision>13</cp:revision>
  <dc:subject/>
  <dc:title/>
</cp:coreProperties>
</file>